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5d19cdf;Mail;7F75E516-2E0C-484F-820C-0CBDF2336F1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